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461278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9481612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1274912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273399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